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Budowa drogi w miejscowości Sangrodz” na odcinku o długości 535,00 m (ul. Wspólna). Droga jest zlokalizowana na terenie Gminy Ujazd w Powiecie Tomaszowskim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Podkład mapowy z zasobu Starostwa Powiatowego w Tomaszowie Mazowieckim w skali 1:1000 zarejestrowany pod nr P.1016.2015.1212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Wyniki pomiarów sytuacyjno – wysokościowych i obserwacji uzupełniających projektanta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 pn. „Budowa drogi w miejscowości Sangrodz”, jako przewidziane do realizacji w całości w ramach istniejącego pasa drogowego i polegające na podwyższeniu parametrów geometrycznych i konstrukcyjnych istniejących elementów drogi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objętego niniejszym opracowaniem drogi przedstawiono na </w:t>
      </w:r>
      <w:r>
        <w:rPr>
          <w:b/>
        </w:rPr>
        <w:t>rysunku nr 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budowy drogi w miejscowości Sangrodz, zlokalizowanej w całości na działce oznaczonej numerem ewidencyjnym 29 w obrębie Sangrodz, zostanie zrealizowany następujący zakres robó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Wymiana elementów istniejących przepustów (remont przepustów) pod zjazdami o średnicy 40 cm – 31.0 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Rozbiórka istniejącej nawierzchni z trylinki wraz z podbudową – 140.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Przygotowanie podłoża gruntowego pod nawierzchnię (koryto) – 2109.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Wykonanie warstwy odcinającej z pospółki i podbudowy z kruszywa łamanego – 2109.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Wykonanie warstw bitumicznych nawierzchni o grubościach: warstwa wiążąca – 4 cm (1947.0 m</w:t>
      </w:r>
      <w:r>
        <w:rPr>
          <w:i/>
          <w:vertAlign w:val="superscript"/>
        </w:rPr>
        <w:t>2</w:t>
      </w:r>
      <w:r>
        <w:rPr>
          <w:i/>
        </w:rPr>
        <w:t>), warstwa ścieralna – 3 cm (1892.5 m</w:t>
      </w:r>
      <w:r>
        <w:rPr>
          <w:i/>
          <w:vertAlign w:val="superscript"/>
        </w:rPr>
        <w:t>2</w:t>
      </w:r>
      <w:r>
        <w:rPr>
          <w:i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Wykonanie i zagęszczenie poboczy z destruktu – 53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Nawierzchnia zjazdów z destruktu – 248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Odmulenie istniejącego rowu – 130 m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odcinek drogi wewnętrznej - dojazdowej (ulica Wspólna, bez nadanej numeracji) o długości 535.00 m, którego położ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Odcinek objęty niniejszym projektem przebiega przez obszar rozproszonej zabudowy wsi Sangrodz oraz przez tereny upraw rolnych. </w:t>
      </w:r>
    </w:p>
    <w:p>
      <w:pPr>
        <w:pStyle w:val="Normal"/>
        <w:spacing w:lineRule="auto" w:line="360"/>
        <w:jc w:val="both"/>
        <w:rPr/>
      </w:pPr>
      <w:r>
        <w:rPr/>
        <w:t>Początkowy fragment drogi dojazdowej jest zlokalizowany w sąsiedztwie pasa drogowego drogi wojewódzkiej nr 713 Łódź – Opoczno. Jednak z uwagi na wykonaną w ramach przebudowy drogi nr 713 nawierzchnię zjazdu na drogę dojazdową, którego zakończenie zlokalizowano w głębi gminnej działki nr 29, w odległości około 2 m od granicy pasa drogowego drogi nr 713, planowany zakres przebudowy nie będzie się pokrywał z granicą działek nr 87/1 (droga nr 713) i 29 (droga dojazdowa).</w:t>
      </w:r>
    </w:p>
    <w:p>
      <w:pPr>
        <w:pStyle w:val="Normal"/>
        <w:spacing w:lineRule="auto" w:line="360"/>
        <w:jc w:val="both"/>
        <w:rPr/>
      </w:pPr>
      <w:r>
        <w:rPr/>
        <w:t>Końcowy odcinek planowanej przebudowy zlokalizowany jest poza zabudową wsi Sangrodz, na wysokości działki nr 5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ikietaż roboczy.</w:t>
      </w:r>
      <w:r>
        <w:rPr/>
        <w:t xml:space="preserve"> Początek odcinka drogi dojazdowej objętej zakresem planowanych robót przyjęto w km 0+000.00, w przekroju odpowiadającym zakończeniu istniejącej nawierzchni zjazdu z drogi wojewódzkiej (około 2 m od granicy działek). Natomiast zakończenie odcinka przebudowy przyjęto w km 0+535.00.</w:t>
      </w:r>
    </w:p>
    <w:p>
      <w:pPr>
        <w:pStyle w:val="Normal"/>
        <w:spacing w:lineRule="auto" w:line="360"/>
        <w:jc w:val="both"/>
        <w:rPr/>
      </w:pPr>
      <w:r>
        <w:rPr/>
        <w:t>Zakres robót obejmie wyłącznie teren działki oznaczonej numerem 29, stanowiącej pas drogowy drogi dojazdowej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odcinka obciążenie należy przyjąć jak dla kategorii KR-1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droga jest drogą wewnętrzną i posiada status niepublicznej drogi dojazdowej w zarządzie Wójta Gminy Ujazd. Dla realizacji przedmiotowej inwestycji przyjęto, że docelową klasą techniczną dla drogi w miejscowości Sangrodz będzie klasa 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jest zmienna i wynosi od około 10 m na początkowym odcinku (przy czym do km 0+120 zmniejsza się do 5.0 m) aż do stałej wartości 5,0 m na pozostałym odcinku od km 0+120 do km 0+535. Szerokość ta jest wystarczająca dla planowanego zakresu prac drogowych związanych z przebudową, a przewidzianych wyłącznie w obrębie jezdni, poboczy i istniejącego rowu. Wszystkie planowane roboty związane z inwestycją drogową odbywać się będą w obrębie korony drogi, a więc w istniejącym pasie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o długości 535.00 m przeznaczony do przebudowy przebiega w terenie płaskim. Otoczenie drogi stanowią zabudowania miejscowości Sangrodz oraz grunty ro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hydrogeologiczne i gruntowe</w:t>
      </w:r>
      <w:r>
        <w:rPr/>
        <w:t xml:space="preserve">. W obrębie przedmiotowej drogi nie występują uwarunkowania, które mogłyby wpłynąć w niekorzystny sposób na projektowane elementy konstrukcyjne. Podłoże gruntowe pod drogą zalicza się do kategorii G-1. W obrębie pasa drogowego w podłożu występują piaski drobne i średnie. Nie występują w podłożu grunty o małej nośności. Droga nie przebiega na terenach zalewowych. </w:t>
      </w:r>
      <w:r>
        <w:rPr>
          <w:b/>
          <w:i/>
        </w:rPr>
        <w:t>Kategoria geotechniczna obiektu – pierwsz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z trylinki o szerokości około 4.0 m (na odcinku o długości 30 m) oraz gruntową lokalnie wzmocnioną kruszywem łamanym kruszywem naturalnym oraz kamieniem polnym o średniej grubości około 10 cm i szerokości od 3.50 m do 4.00 m. Nawierzchnia z trylinki jest w bardzo złym stanie technicznym i podlega rozbiórce. </w:t>
      </w:r>
    </w:p>
    <w:p>
      <w:pPr>
        <w:pStyle w:val="Normal"/>
        <w:spacing w:lineRule="auto" w:line="360"/>
        <w:jc w:val="both"/>
        <w:rPr/>
      </w:pPr>
      <w:r>
        <w:rPr/>
        <w:t xml:space="preserve">Spadki poprzeczne istniejącej nawierzchni gruntowej są zmienne i nieregularne, co sprzyja powstawaniu zastoisk wody opadowej. Z uwagi na zawyżoną niweletę w stosunku do zjazdów do posesji, niejednorodny charakter istniejącej konstrukcji (różne rodzaje kruszywa), zmienną szerokość oraz znaczne deformacje i ubytki poszczególnych warstw przewidziano rozbiórkę nawierzchni aż do stabilnego podłoża gruntowego. Przed przystąpieniem do realizacji docelowej konstrukcji nawierzchni, konieczne będzie wykonanie koryta do głębokości około 50 cm i wyprofilowanie podłoża jezdni w celu uzyskania projektowanego profilu poprzecznego. Istniejące zjazdy do poszczególnych posesji i na drogi polne posiadają nawierzchnię gruntową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Droga dojazdowa w miejscowości Sangrodz na odcinku zlokalizowanym na działce o numerze 29 i przeznaczonym do przebudowy, na odcinku od km 0+000 do km 0+130 posiada odwodnienie w postaci istniejącego po stronie lewej rowu; przy czym do km 0+110 przebiega on w całości na obszarze pasa drogowego.</w:t>
      </w:r>
    </w:p>
    <w:p>
      <w:pPr>
        <w:pStyle w:val="Normal"/>
        <w:spacing w:lineRule="auto" w:line="360"/>
        <w:jc w:val="both"/>
        <w:rPr/>
      </w:pPr>
      <w:r>
        <w:rPr/>
        <w:t>Rów posiada nieregularny poziom dna i jest w około 50 % głębokości zamulony. Odwodnienie korony drogi dojazdowej odbywa się w sposób naturalny poprzez wymieniony wyżej rów oraz dzięki korzystnej konfiguracji terenu na pozostałym odcinku. Z uwagi na wąski pas drogowy (5.0 m) na odcinku od km 0+120 do km 0+535 na obecnym etapie przebudowy nie przewiduje się wykonania nowych rowów odwadniających. Z innych elementów odwodnienia występują 2 przepusty pod zjazdami w km 0+045 i 0+091 (strona lewa), które wymagają wymiany części przelotowych oraz ścianek czołowych i dostosowania przebiegu do pogłębionego rowu. Przeprowadzone w terenie oględziny i pomiary wykazały, że nie ma potrzeby budowy nowych przepustów pod koroną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na obszarze zabudowy miejscowości Sangrodz przebiegają następujące urządzenia obce: linia doziemna energetyczna n.n. (przyłącze do posesji) oraz wodociąg gminny. Urządzenia te nie będą kolidować z planowaną przebudową, gdyż zlokalizowane są poza zakresem planowanych prac nawierzchniow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drogi objętej projektem nie występują drzewa, które mogłyby stanowić zagrożenie dla ruchu na planowanym do przebudowy odcinku drogi. Konieczne będzie natomiast usunięcie licznych krzaków i zarośli występujących w obrębie istniejących poboczy i skarp row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Droga dojazdowa na odcinku przebiegającym przez miejscowość Sangrodz posiada nieregularną, wyeksploatowaną i zdeformowaną nawierzchnię gruntową lokalnie wzmocnioną kruszywami i kamieniem polnym. Jezdnia drogi nie jest dostosowana do przenoszenia ruchu ciężkich pojazdów rolniczych oraz samochodów ciężarowych, których ruch jest generowany przez podmioty gospodarcze zlokalizowane w ciągu drogi. Ponadto istniejąca nawierzchnia w okresie opadów i roztopów stanowi zagrożenie bezpieczeństwa dla uczestników ruchu, w tym szczególnie dla samochodów osobowych. Z uwagi na rosnący ruch ciężkich pojazdów rolniczych droga kwalifikuje się do pilnej przebudowy konstrukcji jezdni oraz pobo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droga dojazdowa w miejscowości Sangrodz na odcinku o długości 535.0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lasa techniczna</w:t>
        <w:tab/>
        <w:tab/>
        <w:tab/>
        <w:tab/>
        <w:tab/>
        <w:tab/>
        <w:t>nie określa się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erokość jezdni</w:t>
        <w:tab/>
        <w:tab/>
        <w:tab/>
        <w:tab/>
        <w:tab/>
        <w:tab/>
        <w:t>3.50 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zerokość poboczy</w:t>
        <w:tab/>
        <w:tab/>
        <w:tab/>
        <w:tab/>
        <w:tab/>
        <w:t xml:space="preserve">0.50 m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rzechyłka jezdni na prostych </w:t>
        <w:tab/>
        <w:tab/>
        <w:tab/>
        <w:tab/>
        <w:t>2 % (jednostronn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chyłka jezdni na łuku W-2</w:t>
        <w:tab/>
        <w:tab/>
        <w:tab/>
        <w:tab/>
        <w:t>7 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chyłka poboczy na prostych</w:t>
        <w:tab/>
        <w:tab/>
        <w:tab/>
        <w:tab/>
        <w:t>6 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mień łuku pionowego wklęsłego</w:t>
        <w:tab/>
        <w:tab/>
        <w:tab/>
        <w:t>R = 2000 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mień łuku pionowego wypukłego</w:t>
        <w:tab/>
        <w:tab/>
        <w:tab/>
        <w:t>R = 2600 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m 0+000,00 - km 0+535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nawierzchnia bitumiczna - warstwa ścieralna o grubości 3 cm z betonu asfaltowego AC 8 S 50/70 wg PN EN 13108-1;</w:t>
      </w:r>
    </w:p>
    <w:p>
      <w:pPr>
        <w:pStyle w:val="Normal"/>
        <w:ind w:left="36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0"/>
        </w:rPr>
        <w:t>Projektowana nawierzchnia bitumiczna - warstwa wiążąca o grubości 4 cm z betonu asfaltowego AC 11 S 50/70 wg PN EN 13108-1;</w:t>
      </w:r>
    </w:p>
    <w:p>
      <w:pPr>
        <w:pStyle w:val="Normal"/>
        <w:ind w:left="36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podbudowa zasadnicza z kruszywa łamanego frakcji 0/63 i 0/31 stabilizowanego mechanicznie o grubości 15 cm + 5 cm wg PN-S-06102:1997;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</w:rPr>
      </w:pPr>
      <w:r>
        <w:rPr>
          <w:i/>
          <w:szCs w:val="20"/>
        </w:rPr>
        <w:t>Projektowana warstwa odcinająca z pospółki o grubości 10 cm;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2"/>
        </w:numPr>
        <w:rPr>
          <w:i/>
          <w:i/>
          <w:szCs w:val="20"/>
        </w:rPr>
      </w:pPr>
      <w:r>
        <w:rPr>
          <w:i/>
          <w:szCs w:val="20"/>
        </w:rPr>
        <w:t xml:space="preserve">Istniejące podłoże gruntowe G1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czegółowy zakres robót nawierzchniowych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ofil poprzeczny.</w:t>
      </w:r>
      <w:r>
        <w:rPr/>
        <w:t xml:space="preserve"> Przewidywany do przebudowy odcinek drogi w miejscowości Sangrodz składa się z czterech odcinków prostych, dwóch załomów oraz jednego łuku kołowego (W-2). Długości odcinków prostych są następujące: 65,00 m; 46,12 m; 113,12 m i 294,00 m. Projektowany profil poprzeczny drogi na prostych, z uwagi na małą szerokość jezdni przewidziano jako jednostronny o wartości 2,0 %. Natomiast w obrębie jedynego łuku W-2 (km 0+111.12 – km 0+127.88) przechyłka poprzeczna, z uwagi na małą wartość promienia (R = 30 m), wyniesie 7,0 %. Szerokość projektowanej jezdni będzie wynosiła 3,50 m.</w:t>
      </w:r>
    </w:p>
    <w:p>
      <w:pPr>
        <w:pStyle w:val="Normal"/>
        <w:spacing w:lineRule="auto" w:line="360"/>
        <w:jc w:val="both"/>
        <w:rPr/>
      </w:pPr>
      <w:r>
        <w:rPr/>
        <w:t xml:space="preserve">Szerokość poboczy wzmocnionych destruktem bitumicznym lub betonowym wynosić będzie 0,50 m. Pobocza będą posiadały spadek poprzeczny o wartości 6.0 % z nachyleniem poza koronę drogi. 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jezdni, poboczy i wartości projektowanych przechyłek zawierają: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oje normalne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w miejscowości Sangrodz zlokalizowana jest w terenie płaskim i posiada ustalony, płynny przebieg. Różnica wysokości pomiędzy początkiem i końcem odcinka wynosi 8.55 m, co daje średnią wartość spadku podłużnego na poziomie 1,60 %. Największa wartość spadku podłużnego (3,83%) występuje od km 0+150 do km 0+180, natomiast najmniejsza (0,02%) od km 0+450 do km 0+500. Rzędna początku odcinka wynosi 172.27 m npm, natomiast rzędna końca odcinka – 180,82 m npm. W związku z planowanym wykonaniem warstw docelowej nawierzchni, celem dostosowania niwelety do projektowanego przebiegu, przewiduje się dokonanie zmiany poziomu jezdni w stosunku do poziomu istniejącego. Biorąc pod uwagę obecny, zawyżony poziom niwelety w stosunku do sąsiadujących zagospodarowanych posesji oraz projektowaną grubość warstw nawierzchni, niweleta projektowana będzie obniżona średnio od około 10 cm do około 15 cm w stosunku do niwelety istniejącej. Przebieg niwelety istniejącej i projektowanej oraz wszystkie dane dotyczące profilu podłużnego zawiera </w:t>
      </w:r>
      <w:r>
        <w:rPr>
          <w:b/>
        </w:rPr>
        <w:t>rysunek nr 4</w:t>
      </w:r>
      <w:r>
        <w:rPr/>
        <w:t xml:space="preserve"> </w:t>
      </w:r>
      <w:r>
        <w:rPr>
          <w:i/>
        </w:rPr>
        <w:t>„Przekrój podłużn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Przewiduje się, że</w:t>
      </w:r>
      <w:r>
        <w:rPr>
          <w:b/>
        </w:rPr>
        <w:t xml:space="preserve"> </w:t>
      </w:r>
      <w:r>
        <w:rPr/>
        <w:t>projektowane zjazdy zostaną wykonane z nawierzchnią z destruktu bitumicznego lub betonowego.</w:t>
      </w:r>
      <w:r>
        <w:rPr>
          <w:b/>
        </w:rPr>
        <w:t xml:space="preserve"> </w:t>
      </w:r>
      <w:r>
        <w:rPr/>
        <w:t xml:space="preserve">Grubość warstwy nawierzchni zjazdów wyniesie 10 cm. Niniejszy projekt przewiduje wykonanie zjazdów wyłącznie w granicach pasa drogowego przedmiotowej drogi. Rozwiązania wysokościowe poszczególnych zjazdów należy dostosować w trakcie robót do rzędnych wjazdów do posesji oraz do poziomu terenu poszczególnych działek. Lokalizację projektowanych zjazdów przedstawiono na </w:t>
      </w:r>
      <w:r>
        <w:rPr>
          <w:b/>
        </w:rPr>
        <w:t>rysunku nr 5</w:t>
      </w:r>
      <w:r>
        <w:rPr/>
        <w:t xml:space="preserve"> (Plan zagospodarowania terenu) a ich wykaz szczegółowy zawiera </w:t>
      </w:r>
      <w:r>
        <w:rPr>
          <w:b/>
        </w:rPr>
        <w:t>załącznik nr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przewiduje się poprawę odwodnienia poprzez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tworzenie (odmulenie) istniejącego rowu (długość - 130 m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emont istniejących przepustów pod zjazdami w km 0+045 i 0+091 (wymiana części przelotowych na rury karbowane PEHD o średnicy 40 cm na ławie z kruszywa łamanego, wymiana ścianek czołowych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rojektowane spadki podłużne i poprzeczne nawierzchni i poboczy;</w:t>
      </w:r>
    </w:p>
    <w:p>
      <w:pPr>
        <w:pStyle w:val="Normal"/>
        <w:spacing w:lineRule="auto" w:line="360"/>
        <w:jc w:val="both"/>
        <w:rPr/>
      </w:pPr>
      <w:r>
        <w:rPr/>
        <w:t>Po zakończeniu przebudowy drogi jej odwodnienie nadal odbywać się będzie powierzchniowo. W związku z przebudową drogi dojazdowej w miejscowości Sangrodz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znakowanie pionowe.</w:t>
      </w:r>
      <w:r>
        <w:rPr/>
        <w:t xml:space="preserve"> Przewiduje się, że po zakończeniu robót nawierzchniowych na planowanym do przebudowy odcinku przeprowadzone zostanie uzupełnienie elementów oznakowania pionowego, a w szczególności tablic miejscowości E-17a/E-18a „Sangrodz”, ograniczenia dopuszczalnej masy całkowitej pojazdów (B-18) oraz ograniczenia prędkości (B-33). Znaki i tablice wymienione wyżej zostaną umieszczone w obrębie poboczy, zgodnie z obowiązującymi przepisami dotyczącymi oznakowania pionowego: </w:t>
      </w:r>
      <w:r>
        <w:rPr>
          <w:i/>
        </w:rPr>
        <w:t>„Szczegółowe warunki techniczne dla znaków i sygnałów drogowych oraz urządzeń bezpieczeństwa ruchu drogowego i warunki ich umieszczania na drogach”</w:t>
      </w:r>
      <w:r>
        <w:rPr/>
        <w:t xml:space="preserve"> (stanowiącymi załącznik do Dz. U. Nr 220 poz. 2181 z dnia 23.12.2003 r.). Tarcze znaków z blachy ocynkowanej przewidziane są jako „średnie”. Niniejsze opracowanie nie zawiera projektu docelowej organizacji ruch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umowanie.</w:t>
      </w:r>
      <w:r>
        <w:rPr/>
        <w:t xml:space="preserve"> Przebudowa drogi dojazdowej - wewnętrznej w miejscowości Sangrodz polegać będzie na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biórce istniejącej nawierzchni z trylink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niu koryta pod nową konstrukcję jezdn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moncie przepustów o średnicy 40 cm pod zjazdam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niu podbudowy z kruszywa łamanego stabilizowanego mechanicznie o grubości 20 cm na warstwie odcinającej o grubości 10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konaniu dwuwarstwowej konstrukcji nawierzchni bitumicznej jezdni, w ramach której przewidziano: warstwę wiążącą AC11W o grubości 4 cm i warstwę ścieralną AC8S o grubości 3 cm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zupełnieniu poboczy destruktem bitumicznym/betonowym i ich zagęszczeniu na grubość średnio 10 c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niu nawierzchni zjazdów z destruktu o grubości 10 cm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ległość transportu materiałów kamiennych</w:t>
        <w:tab/>
        <w:tab/>
        <w:tab/>
        <w:t>- do 15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03:00Z</dcterms:created>
  <dc:creator>Zarząd Dróg Powiatowych w Tomaszowie Maz.</dc:creator>
  <dc:description/>
  <cp:keywords/>
  <dc:language>en-US</dc:language>
  <cp:lastModifiedBy>Jacek Killman</cp:lastModifiedBy>
  <cp:lastPrinted>2015-07-16T08:14:00Z</cp:lastPrinted>
  <dcterms:modified xsi:type="dcterms:W3CDTF">2015-07-16T07:02:00Z</dcterms:modified>
  <cp:revision>68</cp:revision>
  <dc:subject/>
  <dc:title>Załącznik nr 2</dc:title>
</cp:coreProperties>
</file>