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drogi w miejscowości Sangrodz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ługości 535.00 m (ul. Wspólna, działka ozn. nr 29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rozbiórkowe</w:t>
      </w:r>
      <w:r>
        <w:rPr/>
        <w:t xml:space="preserve"> (istniejąca nawierzchnia z trylinki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emont istniejących przepustów pod zjazdami</w:t>
      </w:r>
      <w:r>
        <w:rPr/>
        <w:t xml:space="preserve"> (wymiana części przelotowej i ścianek czołowych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wykonanie koryta podbudowy i warstwy odcinającej z pospółki grubości 10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odbudowa</w:t>
      </w:r>
      <w:r>
        <w:rPr/>
        <w:t xml:space="preserve"> (wykonanie podbudowy zasadniczej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awierzchnia bitumiczna</w:t>
      </w:r>
      <w:r>
        <w:rPr/>
        <w:t xml:space="preserve"> (wykonanie warstwy wiążącej o grubości 4 cm oraz warstwy ścieralnej o grubości 3 cm z betonu asfaltowego AC11W i AC8S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uzupełnienie i zagęszczenie poboczy z destruktu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nawierzchnia zjazdów </w:t>
      </w:r>
      <w:r>
        <w:rPr/>
        <w:t>(z destruktu)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biekt: </w:t>
      </w:r>
      <w:r>
        <w:rPr>
          <w:b/>
          <w:i/>
        </w:rPr>
        <w:t>Droga wewnętrzna (dojazdowa) w miejscowości Sangrodz</w:t>
      </w:r>
      <w:r>
        <w:rPr>
          <w:i/>
        </w:rPr>
        <w:t>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Tekstpodstawowy2"/>
        <w:numPr>
          <w:ilvl w:val="0"/>
          <w:numId w:val="10"/>
        </w:numPr>
        <w:jc w:val="left"/>
        <w:rPr/>
      </w:pPr>
      <w:r>
        <w:rPr>
          <w:b w:val="false"/>
          <w:sz w:val="24"/>
        </w:rPr>
        <w:t>Lokalizacja: od km 0+000,00 do km 0+535,00 (działka ozn. nr 29).</w:t>
      </w:r>
    </w:p>
    <w:p>
      <w:pPr>
        <w:pStyle w:val="Tekstpodstawowy2"/>
        <w:ind w:left="826" w:firstLine="5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zebudowywanej drogi oraz w bezpośrednim sąsiedztwie występują następujące obiekty i urządzenia: budynki mieszkalne ze zjazdami, budynki gospodarcze i produkcyjne, ogrodzenia posesji, sieci: wodociągowa i energetyczna n/n wraz z przyłączami i osprzętem, a także grunty rolne i pojedyncze drzewa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dojazdowa - wewnętrzna we wsi Sangrodz (w zarządzie Wójta Gminy Ujazd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skrapiarki emulsji asfaltowej, rozkładarki mas bitumicznych i kruszywa, równiarki, walce drogowe statyczne i wibracyjne, zagęszczarki spalinowe, piły do betonu i asfalt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, opary z masy bitumicznej i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masy bitumicznej i kruszyw,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amknięcie odcinka objętego zadaniem dla ruchu i wprowadzenie objazdu pobliskimi lokalnymi drogami gruntowymi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/>
      </w:pPr>
      <w:r>
        <w:rPr>
          <w:b/>
        </w:rPr>
        <w:t>kierownika budowy.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5:00Z</dcterms:created>
  <dc:creator>Karolinka</dc:creator>
  <dc:description/>
  <cp:keywords/>
  <dc:language>en-US</dc:language>
  <cp:lastModifiedBy>Jacek Killman</cp:lastModifiedBy>
  <cp:lastPrinted>2015-05-22T18:27:00Z</cp:lastPrinted>
  <dcterms:modified xsi:type="dcterms:W3CDTF">2015-07-16T05:48:00Z</dcterms:modified>
  <cp:revision>62</cp:revision>
  <dc:subject/>
  <dc:title>INFORMACJA DBEZPIECZEŃSTWA I OCHRONY ZDROWIA</dc:title>
</cp:coreProperties>
</file>